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ôvodová správ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k výstavbe parkoviska pri predajni potravín na Hemerkovej ulici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/>
        <w:t>Dňa 4.augusta 2015 obdržala Mestská časť Košice – Sídl. KVP  od spoločnosti OMIDA, spol s.r.o., Požiarnická 6, Košice žiadosť o súhlas k vytvoreniu parkoviska  pri predajni potravín na Hemerkovej ul.39, na časti parcely 2889/1, k.ú.Grunt.  Po osobnom jednaní  a stanovisku ÚHA bola žiadosť dňa 20. októbra 2015 doplnená o projektovú dokumentáciu vrátane náhradnej výsadby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 projekte je navrhovaná výstavba 24 parkovacích státí.  Plocha parkoviska a príjazdovej komunikácie bude zo zatrávňovacích tvárnic. Nové chodníky sú riešené bezbariérovo s povrchovou úpravou zo zámkovej dlažby. Výrub 4 stromov je nahradený výsadbou desiatich stromov, 37 ks popínaviek popri opornom múre a 60 kríkov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Vytvorením parkoviska a nových chodníkov sa zlepší  komunikačná úroveň medzi priľahlými  a samotnou prevádzkou. Navrhované parkovisko budú môcť využívať aj občania žijúci v okolí obchodného centra, čím sa zlepšia možnosti parkovania na dotknutých uliciach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základe uvedeného  </w:t>
      </w:r>
      <w:r>
        <w:rPr>
          <w:b/>
        </w:rPr>
        <w:t xml:space="preserve">odporúčame </w:t>
      </w:r>
      <w:r>
        <w:rPr/>
        <w:t>navrhovanú výstavbu parkoviska, prístupovej cesty a nových chodníkov schváli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Dňa 19. 9. 2015 bola Mestskej časti spoločnosťou OMIDA, spol. s r.o doručené doplnenie  žiadosti k vybudovaniu parkoviska o  nájom pozemku.</w:t>
      </w:r>
    </w:p>
    <w:p>
      <w:pPr>
        <w:pStyle w:val="Normal"/>
        <w:jc w:val="both"/>
        <w:rPr/>
      </w:pPr>
      <w:r>
        <w:rPr/>
        <w:t>Na základe toho Mestská časť Košice – Sídlisko KVP požiadala mesto Košice ako vlastníka pozemku parcela č. 2889/1 o súhlas k prenájmu časti pozemku parcela č. 2889/1, z ktorej je novovytvorená parcela č. 2889/4 o výmere 715 m² podľa Geometrického plánu č. 49/2015 vyhotoveného Richardom Wantrubom, Turgenevova 6, 040 01 Košice. Mesto Košice ako vlastník súhlasil s uzavretím nájomnej zmluvy s uvedením podmienok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dľa zákona č. 138/1991 Zb. o majetku obcí v znení neskorších predpisov a Zásad hospodárenia a nakladania s majetkom Mestskej časti Košice – Sídlisko KVP je nájom majetku možné vykonať podľa § 9a ods. 1 až 3 a 5 až 7, a to najmenej za také nájomné, za aké sa v tom čase a na tom mieste obvykle prenechávajú do nájmu na dohodnutý účel veci toho istého druhu alebo porovnateľné veci. Výnimku, okrem iného, tvorí nájom majetku z dôvodu hodného osobitného zreteľa, ktorý musí byť zdôvodnený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4"/>
        </w:rPr>
      </w:pPr>
      <w:r>
        <w:rPr/>
        <w:t xml:space="preserve">     </w:t>
      </w:r>
      <w:r>
        <w:rPr/>
        <w:t>Z uvedeného dôvodu predkladáme Miestnemu zastupiteľstvu Mestskej časti Košice – Sídlisko KVP podľa</w:t>
      </w:r>
      <w:r>
        <w:rPr>
          <w:b/>
        </w:rPr>
        <w:t xml:space="preserve"> </w:t>
      </w:r>
      <w:r>
        <w:rPr/>
        <w:t xml:space="preserve">§ 9a ods. 9 písm. c) zákona č. 138/1991 Zb. o majetku obcí v znení neskorších predpisov návrh na schválenie nájmu pozemku registra C KN novovytvorená parcela č. 2889/4 o výmere 715 m² k.ú. Grunt podľa Geometrického plánu č. 49/2015 vyhotoveného Richardom Wantrubom, Turgenevova 6, 040 01 Košice, za </w:t>
      </w:r>
      <w:r>
        <w:rPr>
          <w:color w:val="000000"/>
          <w:spacing w:val="-4"/>
        </w:rPr>
        <w:t xml:space="preserve">nájomné vo výške 120 €/rok pre </w:t>
      </w:r>
      <w:r>
        <w:rPr>
          <w:color w:val="000000"/>
        </w:rPr>
        <w:t>OMIDA, spol. s r.o.</w:t>
      </w:r>
      <w:r>
        <w:rPr>
          <w:color w:val="000000"/>
          <w:spacing w:val="-4"/>
        </w:rPr>
        <w:t>, Požiarnická 6, 040 01 Košice,</w:t>
      </w:r>
      <w:r>
        <w:rPr>
          <w:color w:val="000000"/>
        </w:rPr>
        <w:t xml:space="preserve"> IČO 31715362,</w:t>
      </w:r>
      <w:r>
        <w:rPr>
          <w:color w:val="000000"/>
          <w:spacing w:val="-4"/>
        </w:rPr>
        <w:t xml:space="preserve"> a to z dôvodu hodného osobitného zreteľa. podľa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§ 9a ods. 9 písm. c) zákona č. 138/1991 Zb. o majetku obcí v znení neskorších predpisov</w:t>
      </w:r>
      <w:r>
        <w:rPr>
          <w:spacing w:val="-4"/>
        </w:rPr>
        <w:t xml:space="preserve">. Spoločnosť </w:t>
      </w:r>
      <w:r>
        <w:rPr/>
        <w:t>OMIDA, spol. s r.o. navyše vybuduje plošinu pre imobilných potrebnú pre činnosť Denného centra, ktoré Mestská časť Košice – Sídlisko KVP prevádzkuje v objekte OC IV na Cottbuskej 36.</w:t>
      </w:r>
    </w:p>
    <w:p>
      <w:pPr>
        <w:pStyle w:val="Normal"/>
        <w:jc w:val="both"/>
        <w:rPr/>
      </w:pPr>
      <w:r>
        <w:rPr>
          <w:spacing w:val="-4"/>
        </w:rPr>
        <w:t xml:space="preserve">Osobitný zreteľ je daný tým, že ide o pozemok priľahlý k budove Obchodného centra na Hemerkovej č. 39, ktorá je vo vlastníctve </w:t>
      </w:r>
      <w:r>
        <w:rPr/>
        <w:t>OMIDA, spol. s r.o., a vybudované parkovisko bude slúžiť aj pre účely verejného parkova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chválenie výstavby parkoviska a nájmu pozemku podmieňujeme nasledovným: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1.</w:t>
        <w:tab/>
        <w:t>umožnenie parkovania občanom dotknutej lokality aj mimo predajných hodín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2.</w:t>
        <w:tab/>
        <w:t>zabezpečovanie trvalej starostlivosti o parkovisko a prístupovú cestu na vlastné náklady</w:t>
      </w:r>
    </w:p>
    <w:p>
      <w:pPr>
        <w:pStyle w:val="Normal"/>
        <w:ind w:left="705" w:hanging="705"/>
        <w:jc w:val="both"/>
        <w:rPr>
          <w:spacing w:val="-4"/>
        </w:rPr>
      </w:pPr>
      <w:r>
        <w:rPr>
          <w:spacing w:val="-4"/>
        </w:rPr>
        <w:t>3.</w:t>
        <w:tab/>
        <w:t>uskutočnenie výsadby popínavých rastlín vo vytipovanej lokalite v počte 200 ks na vlastné náklady</w:t>
      </w:r>
    </w:p>
    <w:p>
      <w:pPr>
        <w:pStyle w:val="Normal"/>
        <w:ind w:left="705" w:hanging="705"/>
        <w:jc w:val="both"/>
        <w:rPr>
          <w:spacing w:val="-4"/>
        </w:rPr>
      </w:pPr>
      <w:r>
        <w:rPr>
          <w:spacing w:val="-4"/>
        </w:rPr>
        <w:t>4.</w:t>
        <w:tab/>
        <w:t xml:space="preserve">podieľanie sa na realizácii riešenia bezbariérového prístupu pre imobilných občanov do Denného centra, ktoré Mestská časť Košice – Sídlisko KVP prevádzkuje v objekte OC IV na Cottbuskej 36, a to v závislosti od spôsobu, ktorý zvolí mestská časť Košice – Sídlisko KVP ako najvhodnejší, v celkovej hodnote investície 16.000,- EUR   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rPr/>
      </w:pPr>
      <w:r>
        <w:rPr/>
        <w:t>Spracoval:</w:t>
      </w:r>
    </w:p>
    <w:p>
      <w:pPr>
        <w:pStyle w:val="Normal"/>
        <w:spacing w:lineRule="auto" w:line="360"/>
        <w:rPr/>
      </w:pPr>
      <w:r>
        <w:rPr/>
        <w:t>Ing. Viliam Guľa, ved. OVDaŽP</w:t>
      </w:r>
    </w:p>
    <w:p>
      <w:pPr>
        <w:pStyle w:val="Normal"/>
        <w:spacing w:lineRule="auto" w:line="360"/>
        <w:rPr/>
      </w:pPr>
      <w:r>
        <w:rPr/>
        <w:t>JUDr. Lenka Čechová Pisarčíková – ved.odd.správy majetk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ebruár 20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6:00Z</dcterms:created>
  <dc:creator>Dell GX620-01</dc:creator>
  <dc:description/>
  <cp:keywords/>
  <dc:language>en-US</dc:language>
  <cp:lastModifiedBy>Dell GX620-04</cp:lastModifiedBy>
  <dcterms:modified xsi:type="dcterms:W3CDTF">2016-02-15T09:46:00Z</dcterms:modified>
  <cp:revision>2</cp:revision>
  <dc:subject/>
  <dc:title>Dôvodová správa</dc:title>
</cp:coreProperties>
</file>